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ld Civilizations</w:t>
        <w:tab/>
        <w:tab/>
        <w:tab/>
        <w:t>Homework</w:t>
        <w:tab/>
        <w:tab/>
        <w:tab/>
        <w:t>Mr. Brue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What Is the Middle East?</w:t>
        <w:tab/>
        <w:tab/>
        <w:t xml:space="preserve">   Mr. Willi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It’s Never Boring</w:t>
        <w:tab/>
        <w:tab/>
        <w:t xml:space="preserve">        Mr. Raghunat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The Jewish Lobby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Defining an Arab and  J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Prejudice against Arabs and Je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 #4 Packet  ---  pp. 12-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y is the Middle East considered an important region in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synonyms for the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is the origin of the term Middle 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Jewish Lob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Ar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J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anti-Semit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Orient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 Define anti-Zioni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35:00Z</dcterms:created>
  <dc:creator>technology</dc:creator>
  <dc:description/>
  <cp:keywords/>
  <dc:language>en-US</dc:language>
  <cp:lastModifiedBy>sbruemmer</cp:lastModifiedBy>
  <cp:lastPrinted>2003-01-05T15:13:00Z</cp:lastPrinted>
  <dcterms:modified xsi:type="dcterms:W3CDTF">2008-12-29T18:35:00Z</dcterms:modified>
  <cp:revision>2</cp:revision>
  <dc:subject/>
  <dc:title>World Civilizations</dc:title>
</cp:coreProperties>
</file>